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right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риложение № 11 к договору №_____ от __.__.2018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для производства строительно-монтажных работ на территории организации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«</w:t>
      </w:r>
      <w:r>
        <w:rPr>
          <w:rFonts w:cs="Arial" w:ascii="Arial" w:hAnsi="Arial"/>
          <w:sz w:val="24"/>
          <w:szCs w:val="24"/>
          <w:lang w:val="en-US"/>
        </w:rPr>
        <w:t>__________________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казчик предоставляет Подрядчику участок (территорию), </w:t>
      </w:r>
      <w:r>
        <w:rPr/>
        <w:t>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ля выполнения _______ работ ___, предусмотренных договором № ____________ от «___» ____ 20__г. под руководством технического персонала – представителя Подрядчика на следующий сро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начала работ необходимо выполнить следующие мероприятия, обеспечивающие безопасность производства работ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25"/>
        <w:gridCol w:w="2268"/>
        <w:gridCol w:w="1885"/>
        <w:gridCol w:w="666"/>
      </w:tblGrid>
      <w:tr>
        <w:trPr>
          <w:tblHeader w:val="true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Представить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выписку из реестра членов СРО соответствующего уровня на право производства 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сопроводительное письмо по  организации производства СМР  (рекомендуемая форма и перечень документов приведены в приложение № 1 к Акту-допуску)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беспечить разработку и  наличие на месте производства строительно-монтажных работ (в т.ч., </w:t>
            </w:r>
            <w:r>
              <w:rPr>
                <w:rFonts w:cs="Arial" w:ascii="Arial" w:hAnsi="Arial"/>
                <w:sz w:val="22"/>
                <w:szCs w:val="22"/>
              </w:rPr>
              <w:t>на производство работ на высоте, погрузо-разгрузочных и др.</w:t>
            </w:r>
            <w:r>
              <w:rPr>
                <w:rFonts w:eastAsia="Calibri"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ППР, ППРк, ТК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торых предусмотреть комплекс мероприятий по охране труда, промышленной, пожарной и экологической безопасности, выполнение которых обязательно для представителей Подрядчика на протяжении всего срока строи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сти ознакомление привлекаемых работников с ППР, под роспись в листе ознако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, в том числе, по промышленной безопасности  по направлениям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зоподъемные краны, вышки (подъемники), сосуды под давлением и т.д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ая безопасность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а тру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е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-ответственные за охрану окружающей среды и произв., санитарии.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Копии приказов направить в ООО «ОДПС Сколково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 Допуск персонала для проведения работ с повышенной опасностью, в действующих электроустановках (в т.ч., в охранной зоне ВЛ) осуществлять в соответствии с требованиями Правил по охране труда в строительстве (Приказ Минтруда России от 01.06.2015 № 336н), Правил безопасности опасных производственных объектов, на которых используются подъемные сооружения (Приказ Ростехнадзора от 12.11.2013 № 533), Правил по охране труда при работе на высоте (Приказ Минтруда России от 28.03.2014 N 155н), Правил технической эксплуатации электроустановок потребителей  (Приказ Минэнерго России от 13.01.2003 №6) и Правил по охране труда при эксплуатации электроустановок (Приказ Минтруда России от 24.07.2013 № 328н) и д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по охране труда, пожарной и экологической безопасности в установленные сроки и в соответствии с требованиями нормативных документов, в том числе работникам подрядных (субподрядных) организаций, привлекаемых Подрядчиком на договорной основе для выполнения работ, предусмотренных Договор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градить опасные зоны с постоянным присутствием и (или) с возможным воздействием опасных производственных факторов на работников в соответствии с Правилами по охране труда в строительстве и СНиП 12-03-2001, Правил безопасности дорожного движения. Вывесить запрещающие и предупреждающие знаки безопас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рытие участков дорог, проведение работ на действующих участках дорог проводить в соответствии с установленным законодательством РФ порядке, в том числе ППР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9. Специалистам службы охраны труда Подрядчика (ответственным за охрану труда)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 обеспечить контроль за соблюдением  работниками Подрядных и Субподрядных организаций требований ППР, за соблюдением требований законодательства РФ по охране труда, пожарной, экологической, санитарно-эпидемиологической безопасности, миграцион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не допускать проживания работников на территории строящегося объекта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- обеспечить безопасную доставку работников к месту проведения работ на специально оборудованном для этой цели транспорте. Организация питания работников на объекте, (в том числе субподрядных организаций) осуществляется в соответствии с действующими нормативными требованиями РФ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 xml:space="preserve">в соответствии с  Правилами по охране труда в строительстве (Приказ от 1 июня 2015 г. № 336н), </w:t>
            </w:r>
            <w:r>
              <w:rPr>
                <w:rFonts w:cs="Arial" w:ascii="Arial" w:hAnsi="Arial"/>
                <w:sz w:val="22"/>
              </w:rPr>
              <w:t>Правилами безопасности опасных производственных объектов, на которых используются подъемные сооружения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2"/>
              </w:rPr>
              <w:t xml:space="preserve">Приказ Ростехнадзора от 12.11.2013 </w:t>
            </w: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533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по ох</w:t>
            </w:r>
            <w:r>
              <w:rPr>
                <w:rFonts w:cs="Arial" w:ascii="Arial" w:hAnsi="Arial"/>
              </w:rPr>
              <w:t>ране труда при работе на высоте (</w:t>
            </w:r>
            <w:r>
              <w:rPr>
                <w:rFonts w:cs="Arial" w:ascii="Arial" w:hAnsi="Arial"/>
                <w:sz w:val="22"/>
              </w:rPr>
              <w:t>Приказ Минтруда России от 28.03.2014 N 155н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sz w:val="22"/>
              </w:rPr>
              <w:t>Правилами технической эксплуатаци</w:t>
            </w:r>
            <w:r>
              <w:rPr>
                <w:rFonts w:cs="Arial" w:ascii="Arial" w:hAnsi="Arial"/>
              </w:rPr>
              <w:t>и электроустановок потребителей</w:t>
            </w:r>
            <w:r>
              <w:rPr>
                <w:rFonts w:cs="Arial" w:ascii="Arial" w:hAnsi="Arial"/>
                <w:sz w:val="22"/>
              </w:rPr>
              <w:t xml:space="preserve">  (Приказ Минэнерго России от 13.01.2003 №6) и Правил по охране труда при эксплуатации электроустановок (Приказ Минтруда России от 24.07.2013 № 328н)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в т.ч.,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</w:t>
            </w: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ловиями труда под подпис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к Акту-допуск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Генеральному директор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ООО «ОДПС Сколково»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61"/>
        <w:numPr>
          <w:ilvl w:val="0"/>
          <w:numId w:val="2"/>
        </w:numPr>
        <w:shd w:fill="auto" w:val="clear"/>
        <w:tabs>
          <w:tab w:val="clear" w:pos="708"/>
          <w:tab w:val="left" w:pos="288" w:leader="none"/>
        </w:tabs>
        <w:spacing w:before="0" w:after="332"/>
        <w:ind w:left="120" w:right="6715" w:hanging="0"/>
        <w:rPr>
          <w:rFonts w:ascii="Arial" w:hAnsi="Arial" w:cs="Arial"/>
        </w:rPr>
      </w:pPr>
      <w:r>
        <w:rPr>
          <w:rFonts w:cs="Arial" w:ascii="Arial" w:hAnsi="Arial"/>
        </w:rPr>
        <w:t>О допуске на объекты персонала ООО  «___________»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разрешить допуск сотрудников ООО «________» для производства строительно- монтажных работ на территории  ИЦ «Сколково»  в соответствии с Договором № _________ от «____» _______ 20__ г. (или иным письменным соглашением) между ООО «ОДПС Сколково», ООО «______»  на объекты» с ___ часов ___ минут  до ___ часов __ минут  в период с ______.20__ г. по _______.20___ г. согласно списку:</w:t>
      </w:r>
    </w:p>
    <w:p>
      <w:pPr>
        <w:pStyle w:val="Normal"/>
        <w:widowControl w:val="false"/>
        <w:tabs>
          <w:tab w:val="clear" w:pos="708"/>
          <w:tab w:val="right" w:pos="7306" w:leader="none"/>
          <w:tab w:val="right" w:pos="8198" w:leader="none"/>
          <w:tab w:val="center" w:pos="8563" w:leader="none"/>
          <w:tab w:val="right" w:pos="9658" w:leader="none"/>
        </w:tabs>
        <w:autoSpaceDE w:val="true"/>
        <w:spacing w:lineRule="exact" w:line="274"/>
        <w:ind w:left="120" w:right="3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89370" cy="37992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9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0"/>
                              <w:gridCol w:w="1700"/>
                              <w:gridCol w:w="1977"/>
                              <w:gridCol w:w="3027"/>
                              <w:gridCol w:w="1011"/>
                              <w:gridCol w:w="1667"/>
                            </w:tblGrid>
                            <w:tr>
                              <w:trPr>
                                <w:trHeight w:val="131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6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6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олжность, № сотового телефона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ав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Группа по ЭБ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12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аспортные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Выдающего наряд, Руководителя работ, производителя работ, подписи акта-допуска, наряда-допуска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Производитель работ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5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0" w:before="0" w:after="0"/>
                                    <w:ind w:right="60" w:hanging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napToGrid w:val="false"/>
                                    <w:spacing w:lineRule="exact" w:line="274" w:before="0" w:after="0"/>
                                    <w:jc w:val="both"/>
                                    <w:rPr>
                                      <w:rStyle w:val="10pt"/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rFonts w:cs="Arial" w:ascii="Arial" w:hAnsi="Arial"/>
                                    </w:rPr>
      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10pt"/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9.15pt;mso-wrap-distance-left:0pt;mso-wrap-distance-right:0pt;mso-wrap-distance-top:0pt;mso-wrap-distance-bottom:0pt;margin-top:0.05pt;mso-position-vertical-relative:text;margin-left:-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0"/>
                        <w:gridCol w:w="1700"/>
                        <w:gridCol w:w="1977"/>
                        <w:gridCol w:w="3027"/>
                        <w:gridCol w:w="1011"/>
                        <w:gridCol w:w="1667"/>
                      </w:tblGrid>
                      <w:tr>
                        <w:trPr>
                          <w:trHeight w:val="131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6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№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6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8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олжность, № сотового телефона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ав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83" w:before="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Группа по ЭБ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12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аспортные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200" w:before="120" w:after="0"/>
                              <w:ind w:left="1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анные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Выдающего наряд, Руководителя работ, производителя работ, подписи акта-допуска, наряда-допуска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Производитель работ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5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0" w:before="0" w:after="0"/>
                              <w:ind w:right="60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napToGrid w:val="false"/>
                              <w:spacing w:lineRule="exact" w:line="274" w:before="0" w:after="0"/>
                              <w:jc w:val="both"/>
                              <w:rPr>
                                <w:rStyle w:val="10pt"/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rFonts w:cs="Arial" w:ascii="Arial" w:hAnsi="Arial"/>
                              </w:rPr>
                              <w:t>Другие должностные лица (в т.ч., не имеющие группу по электробезопасности) ответственные за производство работ грузоподъемными кранами,  за производство работ на высоте, за пожарную, экологическую безопасность и охрану труда.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10pt"/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исленный персонал прошел проверку знаний правил, инструкций, нормативно</w:t>
        <w:softHyphen/>
        <w:t>технических документов по устройству и безопасной эксплуатации электроустановок, охране труда, пожарной и промышленной безопасности в комиссии Ростехнадзора или ООО «__________» и его квалификация соответствует выполняемой работе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охране труда в соответствии прилагается.</w:t>
      </w:r>
    </w:p>
    <w:p>
      <w:pPr>
        <w:pStyle w:val="51"/>
        <w:shd w:fill="auto" w:val="clear"/>
        <w:spacing w:lineRule="exact" w:line="274" w:before="0" w:after="0"/>
        <w:ind w:left="120" w:right="3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Вас также разрешить оформление пропусков на автомобильную технику: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АЗ 43118, гос. № М396ЕВ 50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201" w:leader="none"/>
        </w:tabs>
        <w:spacing w:lineRule="exact" w:line="274" w:before="0" w:after="267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АЗ 31105, гос. № А856ЕС 199 </w:t>
      </w:r>
      <w:r>
        <w:rPr>
          <w:rFonts w:cs="Arial" w:ascii="Arial" w:hAnsi="Arial"/>
          <w:lang w:val="en-US"/>
        </w:rPr>
        <w:t>rus.</w:t>
      </w:r>
    </w:p>
    <w:p>
      <w:pPr>
        <w:pStyle w:val="51"/>
        <w:shd w:fill="auto" w:val="clear"/>
        <w:tabs>
          <w:tab w:val="clear" w:pos="708"/>
          <w:tab w:val="left" w:pos="4969" w:leader="none"/>
          <w:tab w:val="left" w:pos="6870" w:leader="underscore"/>
          <w:tab w:val="right" w:pos="8300" w:leader="none"/>
        </w:tabs>
        <w:spacing w:lineRule="exact" w:line="240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ьный директор ООО «__________»</w:t>
        <w:tab/>
        <w:tab/>
        <w:tab/>
        <w:t>ФИО</w:t>
      </w:r>
    </w:p>
    <w:p>
      <w:pPr>
        <w:pStyle w:val="61"/>
        <w:shd w:fill="auto" w:val="clear"/>
        <w:spacing w:lineRule="exact" w:line="200" w:before="0" w:after="0"/>
        <w:ind w:left="5320" w:hanging="0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1"/>
        <w:shd w:fill="auto" w:val="clear"/>
        <w:spacing w:lineRule="exact" w:line="230"/>
        <w:ind w:left="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</w:t>
      </w:r>
    </w:p>
    <w:p>
      <w:pPr>
        <w:pStyle w:val="21"/>
        <w:shd w:fill="auto" w:val="clear"/>
        <w:spacing w:lineRule="exact" w:line="278" w:before="0" w:after="180"/>
        <w:ind w:left="2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ганизационно-распорядительной документации по охране труда, предоставляемой подрядной организацией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8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й документ о создании службы охраны труда, назначении специалиста по охране труда, заключение договора со специалистом или организацией, оказывающими услуги в области охраны труда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Распорядительные документы: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комиссии по проверке знаний норм и правил работы в электроустановках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соблюдение требований охраны труда на строительном объекте, в т. ч. при проведении работ повышенной опасности (в том числе на высоте), на выполнении которых необходимо выдавать наряд-допуск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002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представлении прав ответственным лицам за безопасное производство работ в электроустановках с учетом класса напряжения (с указанием зоны обслуживания и вида оборудования)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имеющих право подписи акта-допуска и выдачи наряда- допуска;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1196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о назначении лиц, ответственных за безопасное производство работ кранами, вышками и др. спецтехники, за проведение работ на высоте, за пожарную безопасность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>протоколов и</w:t>
        <w:tab/>
        <w:t>удостоверений о проверке знаний требований охраны</w:t>
      </w:r>
    </w:p>
    <w:p>
      <w:pPr>
        <w:pStyle w:val="51"/>
        <w:shd w:fill="auto" w:val="clear"/>
        <w:spacing w:lineRule="exact" w:line="274" w:before="0" w:after="0"/>
        <w:ind w:left="20" w:righ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труда в объеме занимаемых должностей руководителей и членов экзаменационных комиссий организации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 протоколов проверки знаний норм и правил работы в электроустановках персонала, указанного в сопроводительном письме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  <w:tab w:val="right" w:pos="3694" w:leader="none"/>
          <w:tab w:val="right" w:pos="9583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Копии</w:t>
        <w:tab/>
        <w:t xml:space="preserve">протоколов проверки знаний по охране труда </w:t>
        <w:tab/>
        <w:t>и удостоверений о проверке знаний работников, прошедших профессиональную подготовку (электросварщики, газосварщики, стропальщики, машинисты компрессорных установок, машинисты погрузчиков, работников выполняющих работы на высоте).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1414" w:leader="none"/>
        </w:tabs>
        <w:spacing w:lineRule="exact" w:line="274" w:before="0" w:after="0"/>
        <w:ind w:left="20" w:right="2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окументация, подтверждающая прохождение предрейсовых медицинских осмотров водителей автотранспортных средств (Приказ о проведении медицинских осмотров, договор с медицинским учреждением, приказ о приеме медицинского работника)</w:t>
      </w:r>
    </w:p>
    <w:p>
      <w:pPr>
        <w:pStyle w:val="51"/>
        <w:numPr>
          <w:ilvl w:val="0"/>
          <w:numId w:val="3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203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для организаций, специализирующихся на грузовых автоперевозках, спецтехники.</w:t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45" w:before="0" w:after="0"/>
        <w:ind w:left="2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4"/>
          <w:szCs w:val="24"/>
        </w:rPr>
        <w:t>Примечан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казчиком могут вноситься дополнения или сокращения к настоящему перечню в зависимости от видов выполняемых работ подрядной организацией, применяемого оборудования и материал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250"/>
      <w:jc w:val="center"/>
    </w:pPr>
    <w:rPr>
      <w:b/>
      <w:bCs/>
      <w:sz w:val="23"/>
      <w:szCs w:val="23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atLeast" w:line="0" w:before="0" w:after="36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autoSpaceDE w:val="true"/>
      <w:spacing w:lineRule="exact" w:line="323" w:before="840" w:after="0"/>
    </w:pPr>
    <w:rPr>
      <w:sz w:val="27"/>
      <w:szCs w:val="27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autoSpaceDE w:val="true"/>
      <w:spacing w:lineRule="exact" w:line="235" w:before="480" w:after="36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5:00Z</dcterms:created>
  <dc:creator>v_sherstuk</dc:creator>
  <dc:description/>
  <dc:language>en-US</dc:language>
  <cp:lastModifiedBy>Sokolova Maria</cp:lastModifiedBy>
  <cp:lastPrinted>2016-08-05T18:15:00Z</cp:lastPrinted>
  <dcterms:modified xsi:type="dcterms:W3CDTF">2018-09-27T11:25:00Z</dcterms:modified>
  <cp:revision>2</cp:revision>
  <dc:subject/>
  <dc:title>СНиП 12-03-2001</dc:title>
</cp:coreProperties>
</file>